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SYSTEM DIRECTORY -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ystem performance. 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perie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  (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