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evin Solw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For Experienced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ime the Windows system directory can become clutter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used DLL's (program libraries) which waste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the system down.  The more files there ar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the longer the system takes to locate a file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cans your system looking for all references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your Windows system directory.  Those D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rectory that have no programs calling on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out of the system directory, saving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ing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features with v1.3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bility to manually select which unused files to 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bility to exclude drives from the scan, for tho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operating systems on different driv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ppy with the speed of your system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e disk space, then you will probably no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"If it ain't broke, don't fix it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OES NOT CLAIM TO DO A PERFECT JOB. Som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LLs can be hidden and will go undetec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 have tested this program on a 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oth Windows 3.1 and Windows 95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IMPORTANT THAT YOU KEEP BACKUPS of any file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stem directory, as you may need to cop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ack into the Windows/system directory if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omplains about a missing DLL, or otherwi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f you change your system setup or inst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then it is possible that you will need to cop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moved DLL's back into the Windows 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oes NOT delete any files, but moves DLL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s system directory and into a BKUPDLLS directory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your confirmation).  System performance shou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re are fewer files in the system directory. 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aving in disk space, but pleas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tensive use of your computer without any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backup copies of all the files in the BKUP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floppy disk (or tape, etc), for safekee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elete them from your hard disk.  However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hat you do NOT delete them from your hard dis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olutely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DO NOT delete any .DLL files unless you have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is program is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OF WARRANTY: This Software is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, without warranty of any kin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the warranties of merchant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 and non-infringement.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and performance of the Software is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Should the Software prove defective, the us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uthor, assume the entire cost of any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